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5b2728d7;Safari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